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1765240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1451252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0395836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